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/>
      </w:pPr>
      <w:r>
        <w:rPr/>
        <w:t>Reisner and Wenzler Research Project</w:t>
      </w:r>
    </w:p>
    <w:p>
      <w:pPr>
        <w:pStyle w:val="Normal"/>
        <w:spacing w:before="0" w:after="200"/>
        <w:contextualSpacing/>
        <w:rPr/>
      </w:pPr>
      <w:r>
        <w:rPr/>
        <w:t>March, 2011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ncyclopedias </w:t>
      </w:r>
      <w:r>
        <w:rPr/>
        <w:t>– In Library Use Only</w:t>
      </w:r>
    </w:p>
    <w:p>
      <w:pPr>
        <w:pStyle w:val="Normal"/>
        <w:rPr/>
      </w:pPr>
      <w:r>
        <w:rPr/>
        <w:t>Comptons Encyclopedia</w:t>
      </w:r>
    </w:p>
    <w:p>
      <w:pPr>
        <w:pStyle w:val="Normal"/>
        <w:rPr/>
      </w:pPr>
      <w:r>
        <w:rPr/>
        <w:t>World Book Encycloped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oks</w:t>
      </w:r>
    </w:p>
    <w:p>
      <w:pPr>
        <w:pStyle w:val="Normal"/>
        <w:rPr/>
      </w:pPr>
      <w:r>
        <w:rPr/>
        <w:t>First Amendment Right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Schenck v. United States : restrictions on free speech. Alonso, Karen. Collection: Non-Fiction, Call #: 342.73 ALO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e the students : Supreme Court cases for and about students. Raskin, Jamin B. Collection: Non-Fiction, Call #: 344.73 RAS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>
          <w:b/>
          <w:u w:val="single"/>
        </w:rPr>
        <w:t>First Amendment Rights</w:t>
      </w:r>
      <w:r>
        <w:rPr/>
        <w:t xml:space="preserve"> – Rap Music 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hould music lyrics be censored for violence and exploitation?. Collection: Non-Fiction, Call #: 303.3 SHO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t's bigger than hip-hop : the rise of the post-hip-hop generation. Asante, Molefi K. Collection: Non-Fiction, Call #: 305.23 AS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chenck v. United States : restrictions on free speech. Alonso, Karen. Collection: Non-Fiction, Call #: 342.73 ALO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e the students : Supreme Court cases for and about students. Raskin, Jamin B. Collection: Non-Fiction, Call #: 344.73 RAS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Hip hop street curriculum : keeping it real. Kunjufu, Jawanza. Collection: Non-Fiction, Call #: 371.829 KUN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ap and hip hop : the voice of a generation. Ayazi-Hashjin, Sherry. Collection: Non-Fiction, Call #: 782.42 AYA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history of rap music. Lommel, Cookie. Collection: Non-Fiction, Call #: 782.42 LOM 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Encyclopedia of rap and hip-hop culture. Bynoe, Yvonne. Collection: Non-Fiction, Call #: 782.4216 49 BY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2:05:00Z</dcterms:created>
  <dc:creator>KimberlyCeleste Boyd</dc:creator>
  <dc:description/>
  <dc:language>en-US</dc:language>
  <cp:lastModifiedBy>KimberlyCeleste Boyd</cp:lastModifiedBy>
  <dcterms:modified xsi:type="dcterms:W3CDTF">2011-03-08T02:09:00Z</dcterms:modified>
  <cp:revision>3</cp:revision>
  <dc:subject/>
  <dc:title/>
</cp:coreProperties>
</file>